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69 по ул. Р. 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Р.Люксембург, д.</w:t>
      </w:r>
      <w:r>
        <w:rPr>
          <w:lang w:val="en-US"/>
        </w:rPr>
        <w:t>6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9 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2225</w:t>
      </w:r>
      <w:r>
        <w:rPr/>
        <w:t xml:space="preserve">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18.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50.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53.2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394.1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357"/>
        <w:gridCol w:w="3380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ражение гнилью, повреждения верхней части столбов. Износ 5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формация стен, гниль, трещины. Износ 5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,  следы протечек. Износ 50%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отдельных листов, сколы, трещины. 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изломы отдельных досок. Износ 60%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леды гнили в подоконных досках и  переплетах. Дверные  полотна перекошены. Износ 6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сырые пятна, загрязнени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досок, выпуклость. 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адение кирпичей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упени стерты,прогибы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7:00Z</dcterms:created>
  <dc:creator>Пользователь</dc:creator>
  <dc:description/>
  <cp:keywords/>
  <dc:language>en-US</dc:language>
  <cp:lastModifiedBy>Галина Александровна Шевченко</cp:lastModifiedBy>
  <cp:lastPrinted>2013-01-24T14:33:00Z</cp:lastPrinted>
  <dcterms:modified xsi:type="dcterms:W3CDTF">2013-01-24T10:33:00Z</dcterms:modified>
  <cp:revision>5</cp:revision>
  <dc:subject/>
  <dc:title>                                                                                           Утвержден </dc:title>
</cp:coreProperties>
</file>